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Affecting Change Speech Performanc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8580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539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Mrs. Orvis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5"/>
        <w:gridCol w:w="1809"/>
        <w:gridCol w:w="1809"/>
        <w:gridCol w:w="1758"/>
        <w:gridCol w:w="1809"/>
      </w:tblGrid>
      <w:tr>
        <w:trPr/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CATEGORY 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 advanced 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 Proficient 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 Basic 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 Emerging </w:t>
            </w:r>
          </w:p>
        </w:tc>
      </w:tr>
      <w:tr>
        <w:trPr>
          <w:trHeight w:val="1500" w:hRule="atLeast"/>
        </w:trPr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Eye Contact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Establishes eye contact with everyone in the room during the presentation.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Establishes eye contact with most in the room during the presentation.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Establishes minimal eye contact.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Does not look at people during the presentation. </w:t>
            </w:r>
          </w:p>
        </w:tc>
      </w:tr>
      <w:tr>
        <w:trPr>
          <w:trHeight w:val="1500" w:hRule="atLeast"/>
        </w:trPr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Voice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peaks clearly and distinctly all (100-95%) the time, and voice perfect for the room.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peaks clearly and distinctlymost of the time, voice perfect for the room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voice a bit too soft/loud several words and phrases indistinct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Often mumbles or can not be understood OR was hard to hear </w:t>
            </w:r>
          </w:p>
        </w:tc>
      </w:tr>
      <w:tr>
        <w:trPr>
          <w:trHeight w:val="1500" w:hRule="atLeast"/>
        </w:trPr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Life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Facial expressions and body language show great expression and many emotions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Facial expressions and body language show good expression and some emotion.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Facial expressions and body language show some attempt at expression and emotion.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one monotonous no expression no attempt to add emotion </w:t>
            </w:r>
          </w:p>
        </w:tc>
      </w:tr>
      <w:tr>
        <w:trPr>
          <w:trHeight w:val="1500" w:hRule="atLeast"/>
        </w:trPr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Eye Contact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Establishes eye contact with everyone in the room during the presentation.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Establishes eye contact with most in the room during the presentation.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Establishes minimal eye contact.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Does not look at people during the presentation. </w:t>
            </w:r>
          </w:p>
        </w:tc>
      </w:tr>
      <w:tr>
        <w:trPr>
          <w:trHeight w:val="1500" w:hRule="atLeast"/>
        </w:trPr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Pauses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auses were effectively used 2 or more times to improve meaning and/or dramatic impact.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auses were effectively used once to improve meaning and/or dramatic impact.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auses were intentionally used but were not effective in improving meaning or dramatic impact.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auses were not intentionally used. </w:t>
            </w:r>
          </w:p>
        </w:tc>
      </w:tr>
      <w:tr>
        <w:trPr>
          <w:trHeight w:val="1500" w:hRule="atLeast"/>
        </w:trPr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Gestures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excellent use of hands for descriptive and emphatic purposes as well as effective facial expressions and body language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Good use of hands some facial gestures limited body language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ome hand gestures facial expressions and body language minimal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no gestures no attempt to use facial expressions no use of body motions </w:t>
            </w:r>
          </w:p>
        </w:tc>
      </w:tr>
      <w:tr>
        <w:trPr>
          <w:trHeight w:val="1500" w:hRule="atLeast"/>
        </w:trPr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Speed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Not too fast or too slow varied pacing to enhance message paused for dramatic effect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Not too fast or too slow some attempt to adjust pacing for effect no pauses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Not too fast or too slow no attempt to adjust pacing no pauses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poke too quickly no pacing or pauses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0:31:00Z</dcterms:created>
  <dc:creator>Windows User</dc:creator>
  <dc:description/>
  <dc:language>en-US</dc:language>
  <cp:lastModifiedBy>Windows User</cp:lastModifiedBy>
  <dcterms:modified xsi:type="dcterms:W3CDTF">2013-05-03T00:32:00Z</dcterms:modified>
  <cp:revision>1</cp:revision>
  <dc:subject/>
  <dc:title/>
</cp:coreProperties>
</file>